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625372883"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386065068"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1422481459"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169995105"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2007515340"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339893691"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1666192932"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1247023302"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130249428"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